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color w:val="FF0000"/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22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ООО «Газпром энерго» (ОГРН 1027739841370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ООО «Газпром энерго» (ОГРН 1027739841370), осуществляющего на территории Астраханской области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bookmarkStart w:id="1" w:name="sub_1"/>
      <w:bookmarkStart w:id="2" w:name="sub_21"/>
      <w:bookmarkEnd w:id="1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bookmarkStart w:id="3" w:name="sub_21"/>
      <w:r>
        <w:rPr>
          <w:sz w:val="28"/>
          <w:szCs w:val="28"/>
        </w:rPr>
        <w:t xml:space="preserve">2.2. В семидневный срок со дня принятия обеспечить включение настоящего распоряжения </w:t>
      </w:r>
      <w:bookmarkStart w:id="4" w:name="sub_3"/>
      <w:bookmarkEnd w:id="3"/>
      <w:r>
        <w:rPr>
          <w:sz w:val="28"/>
          <w:szCs w:val="28"/>
        </w:rPr>
        <w:t>в справочно-правовые системы 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3. В семидневный срок со дня принятия направить копию настоящего распоряжения в ООО «Газпром энерго» (ОГРН 1027739841370).</w:t>
      </w:r>
    </w:p>
    <w:p>
      <w:pPr>
        <w:pStyle w:val="Normal"/>
        <w:ind w:firstLine="720"/>
        <w:jc w:val="both"/>
        <w:rPr/>
      </w:pPr>
      <w:r>
        <w:rPr/>
        <w:t>3. Распоряжение вступает в силу с</w:t>
      </w:r>
      <w:bookmarkEnd w:id="4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20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6"/>
        <w:gridCol w:w="4441"/>
        <w:gridCol w:w="1879"/>
      </w:tblGrid>
      <w:tr>
        <w:trPr>
          <w:trHeight w:val="1320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" w:name="RANGE!A1%3AD8"/>
            <w:bookmarkStart w:id="6" w:name="RANGE!A1%3AD6"/>
            <w:bookmarkStart w:id="7" w:name="RANGE!A1%3AD8"/>
            <w:bookmarkStart w:id="8" w:name="RANGE!A1%3AD6"/>
            <w:bookmarkEnd w:id="7"/>
            <w:bookmarkEnd w:id="8"/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01" w:leader="none"/>
              </w:tabs>
              <w:ind w:left="-760" w:firstLine="760"/>
              <w:rPr/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             к распоряжению службы       </w:t>
              <w:br/>
              <w:t xml:space="preserve">                                      по тарифам Астраханской области   </w:t>
              <w:br/>
              <w:t xml:space="preserve">                                      от  30.05.2018 № 22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9260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начения показателей надежности и качества поставляемых товаров и оказываемых услуг ООО «Газпром энерго» (ОГРН 1027739841370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  <w:tr>
        <w:trPr>
          <w:trHeight w:val="12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ев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                      за 2017 год</w:t>
            </w:r>
          </w:p>
        </w:tc>
      </w:tr>
      <w:tr>
        <w:trPr>
          <w:trHeight w:val="109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зпром энерго» (ОГРН 1027739841370)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109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109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9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3:00Z</dcterms:created>
  <dc:creator>Администратор</dc:creator>
  <dc:description/>
  <cp:keywords/>
  <dc:language>en-US</dc:language>
  <cp:lastModifiedBy>Джаналиева Руфия Зарифовна</cp:lastModifiedBy>
  <cp:lastPrinted>2017-05-29T11:47:00Z</cp:lastPrinted>
  <dcterms:modified xsi:type="dcterms:W3CDTF">2018-05-30T13:00:00Z</dcterms:modified>
  <cp:revision>158</cp:revision>
  <dc:subject/>
  <dc:title>РЕГИОНАЛЬНАЯ ЭНЕРГЕТИЧЕСКАЯ КОМИССИЯ</dc:title>
</cp:coreProperties>
</file>